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5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II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Budowa dojazdu pożarowego nr 13 w Leśnictwie Wąkop na potrzeby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730870510"/>
      <w:bookmarkStart w:id="1" w:name="__Fieldmark__0_173087051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730870510"/>
      <w:bookmarkStart w:id="3" w:name="__Fieldmark__1_173087051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0:00Z</dcterms:created>
  <dc:creator>Marlena Olszewska</dc:creator>
  <dc:description/>
  <cp:keywords/>
  <dc:language>en-US</dc:language>
  <cp:lastModifiedBy>Agnieszka Kozłowska2</cp:lastModifiedBy>
  <cp:lastPrinted>2021-11-02T07:07:00Z</cp:lastPrinted>
  <dcterms:modified xsi:type="dcterms:W3CDTF">2022-06-13T10:29:00Z</dcterms:modified>
  <cp:revision>1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